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37502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</w:t>
      </w:r>
      <w:r>
        <w:rPr>
          <w:b/>
          <w:bCs/>
          <w:sz w:val="27"/>
          <w:szCs w:val="27"/>
        </w:rPr>
        <w:t>2024                                                                                       №       -58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 В. В. від 23.04.2024 (вх.№12.1-08/2/3236 від 26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, для проведення консультацій з програмування, враховуючи згоду балансоутримувача Бучанського ліцею № 3 Бучанської міської ради від 14.03.2024 № 01-17/66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що розташоване за адресою: Київська область,              м. Буча, вул. Вокзальна, 49А, кабінет інформатики Бучанського ліцею № 3 Бучанської міської ради, загальною площею 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9А, буде передано в оренду переможцю аукціону терміном на 1 (один) рік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Вокзальна, 49А, кабінет інформатики Бучанської міської ради загальною площею 50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Постернак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4</cp:revision>
  <dc:subject/>
  <dc:title>ПРОЕКТ</dc:title>
</cp:coreProperties>
</file>